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6520984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5582033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